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7878799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0698581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